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638929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2368373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4113235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2592284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8114566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4587975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908336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5585518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5279474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1942815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9404079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9245691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4878766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8530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393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